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984500139"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644690792"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371410215"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094007937"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495298041"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463169043"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74413575"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486312559"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32497236"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194921144"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831789803"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830774938"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2004118054"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45252467"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604722173"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2005678587"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880742922"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600169678"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111260673"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2131655014"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827883776"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688352972"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474925656"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72405314"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772128792"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35223056"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427887557"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839380884"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877246329"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587301180"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561961251"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320084302"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689702406"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2131835034"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167173307"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2001160526"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235599870"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531707712"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2083861253"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419010463"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057988344"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714536601"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996172266"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753855007"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686372525"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